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>SEZNAM DOKUMENTACE STAVBY                                STUPEŇ - DPS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c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 xml:space="preserve">Brno Maloměřice - Dieselcentrála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 xml:space="preserve">Oprava střechy a hromosvodu                   </w:t>
        <w:tab/>
        <w:tab/>
        <w:tab/>
        <w:tab/>
        <w:tab/>
        <w:tab/>
        <w:t>parc.č. 1897/52, k.ú. Brno - Maloměřice (785512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01.</w:t>
        <w:tab/>
        <w:tab/>
        <w:tab/>
        <w:t>D 01</w:t>
        <w:tab/>
        <w:t xml:space="preserve"> -  Průvodní a technická zpráva - stavební části</w:t>
      </w:r>
    </w:p>
    <w:p>
      <w:pPr>
        <w:pStyle w:val="Normal"/>
        <w:rPr/>
      </w:pPr>
      <w:r>
        <w:rPr>
          <w:sz w:val="22"/>
          <w:szCs w:val="22"/>
        </w:rPr>
        <w:t xml:space="preserve">02. </w:t>
        <w:tab/>
        <w:tab/>
        <w:tab/>
        <w:t xml:space="preserve">D 02 </w:t>
        <w:tab/>
        <w:t xml:space="preserve"> -  Situační výkres širších vztahů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</w:t>
        <w:tab/>
        <w:t xml:space="preserve"> -  Katastrální situační výkres, 1 : 1000 / 2000 </w:t>
      </w:r>
    </w:p>
    <w:p>
      <w:pPr>
        <w:pStyle w:val="Normal"/>
        <w:rPr/>
      </w:pPr>
      <w:r>
        <w:rPr>
          <w:sz w:val="22"/>
          <w:szCs w:val="22"/>
        </w:rPr>
        <w:t xml:space="preserve">03. </w:t>
        <w:tab/>
        <w:tab/>
        <w:tab/>
        <w:t>D 03</w:t>
        <w:tab/>
        <w:t xml:space="preserve"> -  Koordinační situace stavby – inženýrské sítě, 1 : 100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04.</w:t>
        <w:tab/>
        <w:tab/>
        <w:tab/>
        <w:t>D 04   -  Výkres stávající střechy, 1 : 50</w:t>
        <w:tab/>
        <w:tab/>
        <w:tab/>
      </w:r>
    </w:p>
    <w:p>
      <w:pPr>
        <w:pStyle w:val="Normal"/>
        <w:widowControl w:val="false"/>
        <w:rPr/>
      </w:pPr>
      <w:r>
        <w:rPr>
          <w:sz w:val="22"/>
          <w:szCs w:val="22"/>
        </w:rPr>
        <w:t>06.</w:t>
        <w:tab/>
        <w:tab/>
        <w:tab/>
        <w:t>D 05   -  Výkres opravované střechy, 1 : 50</w:t>
        <w:tab/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6. </w:t>
        <w:tab/>
        <w:tab/>
        <w:tab/>
        <w:t xml:space="preserve">D 06   -  DET.1 – Schematický detail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- ukončení střechy u okapu – římsa, 1 : 15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7. </w:t>
        <w:tab/>
        <w:tab/>
        <w:tab/>
        <w:t xml:space="preserve">D 07   -  DET.2 – Schematický detail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- provedení štítu střechy – římsa, 1 : 15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08. </w:t>
        <w:tab/>
        <w:tab/>
        <w:tab/>
        <w:t>D 08   -  Výpis výrobků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09.</w:t>
        <w:tab/>
        <w:tab/>
        <w:tab/>
        <w:t xml:space="preserve">D 09   -  Rozpočet a výkaz výměr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7:00Z</dcterms:created>
  <dc:creator>Petr Stehlík</dc:creator>
  <dc:description/>
  <cp:keywords/>
  <dc:language>en-US</dc:language>
  <cp:lastModifiedBy>uzivatel</cp:lastModifiedBy>
  <cp:lastPrinted>2021-12-02T10:38:00Z</cp:lastPrinted>
  <dcterms:modified xsi:type="dcterms:W3CDTF">2021-12-03T09:54:00Z</dcterms:modified>
  <cp:revision>5</cp:revision>
  <dc:subject/>
  <dc:title>                                                          </dc:title>
</cp:coreProperties>
</file>